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95" w:leader="none"/>
          <w:tab w:val="right" w:pos="3823" w:leader="none"/>
        </w:tabs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43175</wp:posOffset>
            </wp:positionH>
            <wp:positionV relativeFrom="paragraph">
              <wp:posOffset>2286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Heading"/>
        <w:ind w:right="-427" w:hanging="0"/>
        <w:rPr/>
      </w:pPr>
      <w:r>
        <w:rPr/>
        <w:t xml:space="preserve"> </w:t>
      </w:r>
    </w:p>
    <w:p>
      <w:pPr>
        <w:pStyle w:val="Heading"/>
        <w:ind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rPr/>
      </w:pPr>
      <w:r>
        <w:rPr>
          <w:sz w:val="28"/>
        </w:rPr>
        <w:t xml:space="preserve">от  17 июля  2019 года                          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  <w:t>с.Варна                                                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о деятельности МУ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арненское ЖКО» за 2018 г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37 Устава Варненского муниципального района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sz w:val="28"/>
          <w:szCs w:val="28"/>
        </w:rPr>
        <w:t>Информацию генерального директора МУП «Варненское ЖКО» Стасюкевича В.Л. о деятельности МУП «Варненское ЖКО» за 2018 год принять к сведению (прилагается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чальнику отдела организационно-документационной работы (Кулаковская Е.А.) обеспечить обнародование информации о деятельности МУП «Варненское ЖКО» за 2018 год на информационном стенде администрации Варненского муниципального района и на сайте администрации Варненского муниципального района в разделе Законодательство – Решения Собрания депутат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исполнения Решения возложить на председателя Собрания депутатов Варненского  муниципального района  Лященко О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        О.В. Ля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\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Варненского муниципального района </w:t>
      </w:r>
    </w:p>
    <w:p>
      <w:pPr>
        <w:pStyle w:val="Normal"/>
        <w:jc w:val="right"/>
        <w:rPr/>
      </w:pPr>
      <w:r>
        <w:rPr/>
        <w:t>от 17 июля 2019 года № 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 МУП «Варненское ЖК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УП «Варненское ЖКО» создана 15 декабря 2016года. Учредителем предприятия является  Администрация Варненского муниципального района Челяби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у предприятия входят такие службы, как: служба обслуживания и ремонта жилого фонда, автопарк, водоснабжение (МКД, население), водоотведение (МКД, населен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казывает следующие основные услуги: эксплуатация и ремонт жилого фонда, водоснабжение, водоотведение, предоставление различного рода автоу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- экономической деятельности предприятия сформировались за счет основных затрат и полученных доходов за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чальник службы: Асельборн Л.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 на обслуживании: 44 (сорок четыре многоквартирных дома) с 01 января 2017 года.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>- ул. Спартака: д.д. №№3,4,5,5а,6,7,8,9,10,11,12,13,14,15,16,17,19,20,21,22,23,24,25,27,36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Магнитогорская: д.д. №№1,3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Юбилейная: д.д. №№1а,2,2а,2б,2в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. Пионерский: д. №8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Говорухина: д. № 19,21,23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Ленина: д.д. №№ 6,8,8а,18а,36,38,42,44.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b/>
          <w:bCs/>
          <w:sz w:val="24"/>
          <w:szCs w:val="24"/>
        </w:rPr>
        <w:t>Для сведения: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МУП «Варненское ЖКО» не обслуживает: ул. Спартака -  № 1, ул. Завалищина - №1а , ул. Ленина - № 5, № 40. 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МКД №18 по ул. Спартака взят на обслуживание с 01 мая 2019г до 31 декабря 2019г.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b/>
          <w:bCs/>
          <w:sz w:val="28"/>
          <w:szCs w:val="28"/>
        </w:rPr>
        <w:t>РАБОТЫ по выполнению договора на оказание услуг по содержанию и текущему ремонту в 2018 году: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ОДГОТОВКА системы отопления (промывка, опрессовка, ремонт, набивка сальников и др. работы по подготовке систем отопления к зиме): 44 (сорок четыре многоквартирных дома), </w:t>
      </w:r>
      <w:r>
        <w:rPr>
          <w:sz w:val="28"/>
          <w:szCs w:val="28"/>
        </w:rPr>
        <w:t xml:space="preserve">документы предоставлены до 15 августа 2018 года. </w:t>
      </w:r>
      <w:r>
        <w:rPr>
          <w:b/>
          <w:bCs/>
          <w:sz w:val="28"/>
          <w:szCs w:val="28"/>
        </w:rPr>
        <w:t xml:space="preserve">Предписаний, штрафов Ростехнадзора нет. </w:t>
      </w:r>
      <w:r>
        <w:rPr>
          <w:bCs/>
          <w:sz w:val="28"/>
          <w:szCs w:val="28"/>
        </w:rPr>
        <w:t>Ремонт узлов управления с заменой задвижек: Ленина 8,8а, Спартака 27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кущий ремонт подъездов: по решению собственников</w:t>
      </w:r>
      <w:r>
        <w:rPr>
          <w:rFonts w:cs="Times New Roman" w:ascii="Times New Roman" w:hAnsi="Times New Roman"/>
          <w:sz w:val="28"/>
          <w:szCs w:val="28"/>
        </w:rPr>
        <w:t xml:space="preserve">– 19(девятнадцать) подъездов в 19(девятнадцати) многоквартирных домах, </w:t>
      </w:r>
      <w:r>
        <w:rPr>
          <w:rFonts w:cs="Times New Roman" w:ascii="Times New Roman" w:hAnsi="Times New Roman"/>
          <w:b/>
          <w:bCs/>
          <w:sz w:val="28"/>
          <w:szCs w:val="28"/>
        </w:rPr>
        <w:t>фактически -</w:t>
      </w:r>
      <w:r>
        <w:rPr>
          <w:rFonts w:cs="Times New Roman" w:ascii="Times New Roman" w:hAnsi="Times New Roman"/>
          <w:sz w:val="28"/>
          <w:szCs w:val="28"/>
        </w:rPr>
        <w:t>19 (девятнадцать) подъездов в 19(девятнадцати) многоквартирных домах.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ы приняты собственниками, претензий нет.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Спартака: д.д. №№4,5а,17,19,20,22,25,27,36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Юбилейная: д.д. №№1а,2а,2б,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Говорухина: д. № 19,21,23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Ленина: д.д. №№ 6,8,8а,42.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ремонт конструктивных элементов (крыши, вход на чердачные и в подвальные помещения, двери тамбуров и входных групп, отдушин, продухов, крылец, ремонт сваркой перил, козырьков, и др. мелкий ремонт по результатам весеннего и осеннего осмотров: 44 (сорок четыре многоквартирных дома) выполнен. В целях безопасности в декабре проведен ремонт креплений замков на чердак и в подвалы, заменены и/или установлены новые запорные устройства, крепления, зам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кущий ремонт электрооборудования: замена кабеля на чердаках: д. №№17,21,19,36 по ул. Спартака, замена ввода кабеля на д. №8 по ул. Ленина, замена рубильника: д. №6 по ул. Ленина, ревизии электрощитовых по результатам весеннего и осеннего осмотров: 44 (сорок четыре многоквартирных дома) выполнен, аварийность исключена, не установлена по результатам 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И КОНТРОЛЬНО-НАДЗОРНЫХ ОРГАНО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УРАТУРЫ  Варненского района: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роверок  по 5 (пяти) многоквартирным домам. 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Спартака: д. №17 (тепловой режим в квартире №6 Григорьева)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Юбилейная: д.№2в (тепловой режим совместно с СЭС по заявлению кв.20)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Ленина: д. № 8(тепловой режим по заявлению Коноплевой кв.3)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Говорухина: д. № 21( по напору воды  Варонька )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Спартака: д №8 (аварийный ввод канал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Нарушений обслуживающей организации не установлено</w:t>
      </w:r>
      <w:r>
        <w:rPr>
          <w:b/>
          <w:bCs/>
          <w:sz w:val="28"/>
          <w:szCs w:val="28"/>
        </w:rPr>
        <w:t xml:space="preserve">. Судебных разбирательств нет, штрафов нет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ОЕ УПРАВЛЕНИЕ ГОСУДАРСТВЕННАЯ ЖИЛИЩНАЯ ИНСПЕКЦИЯ (ГУ ГЖИ):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роверок  - 2 (две) по 2 (двум) многоквартирным домам. 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Спартака: д №8 (аварийный ввод канализации)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Говорухина: д. № 21( по напору воды  Варонька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монты выполнены до окончания проверок. </w:t>
      </w:r>
      <w:r>
        <w:rPr>
          <w:b/>
          <w:bCs/>
          <w:sz w:val="28"/>
          <w:szCs w:val="28"/>
        </w:rPr>
        <w:t xml:space="preserve">Судебных разбирательств нет, штрафов нет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боты в 2018 году угрозы жизни и здоровью граждан не установлено, все плановые и аварийные работы выполнены своевременно и в полном объеме, задержки начала отопительного сезона 2018-2019г. 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одоотведение, водоснабжение: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г. заключено договоров на водоснабжение и водоотве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Д  - 811 догов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– 44 дого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слено и оплачено в 2018г. по водоснабж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Д  - 3426,2тыс. руб., оплачено 2969,1 тыс. руб., % сбора составил 86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– 881,3 тыс. руб. оплачено 807,9 тыс. руб. 91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слено и оплачено в 2018г. по водоотвед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Д  -1318,9 тыс. руб., оплачено 1067,5 тыс. руб., % сбора составил 80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– 351,9 тыс. руб., оплачено 322,6 тыс. руб. 91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ериод 2018г. устранено 106 аварийных пор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иод 2018г. подано в суд 200 заявлений о выдаче судебного приказа на сумму 1 607,5 тыс. руб, взыскано 360,1 тыс. руб., 46 дел окончено. Справочно: в 2019г. за период 6 месяцев подано в суд 112 заявлений о выдаче судебного приказа на сумму 1013,7 тыс. руб, взыскано 215,6 тыс. руб., 18 дел окон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«Варненское ЖКО»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В. Л. Стасю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2"/>
    <w:qFormat/>
    <w:rPr>
      <w:rFonts w:ascii="MS Reference Sans Serif" w:hAnsi="MS Reference Sans Serif" w:cs="MS Reference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8"/>
      <w:ind w:firstLine="526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20:00Z</dcterms:created>
  <dc:creator>Районный Совет Депутатов</dc:creator>
  <dc:description/>
  <cp:keywords/>
  <dc:language>en-US</dc:language>
  <cp:lastModifiedBy>1</cp:lastModifiedBy>
  <cp:lastPrinted>2017-03-09T14:25:00Z</cp:lastPrinted>
  <dcterms:modified xsi:type="dcterms:W3CDTF">2019-07-25T09:52:00Z</dcterms:modified>
  <cp:revision>12</cp:revision>
  <dc:subject/>
  <dc:title>             </dc:title>
</cp:coreProperties>
</file>